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пец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манский 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дубр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8.04.2014  года                              с. Поддубровка                                  № 59/14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 внесении изменений в стратегический пл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поселения   Поддубровский сельсовет Усман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муниципального района Липецкой области  до 2020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4.08.2009 года № 41/1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экспертного заключения № 16-1128 на решение Совета депутатов сельского поселения Поддубровский сельсовет Усманского муниципального района Липецкой области от 14.08.2009 г. № 41/145 «О стратегическом плане социально-экономического развития сельского поселения Поддубровский сельсовет до 2020 года» Совет депутатов сельского поселения Поддубровский сельсове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ШИЛ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стратегический план социально-экономического развития сельского поселения Поддубровский сельсовет  Усманского муниципального района Липецкой области до 2020 года от 14.08.2009 года № 41/145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ые изменения главе сельского поселения Поддубровский сельсовет для подписания и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Поддубровский сельсовет:                                       А.А.Атап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сти в стратегический план социально-экономического развития  сельского поселения Поддубровский сельсовет Усманского муниципального района Липецкой области, принятый  решением Совета депутатов сельского поселения Поддубровский сельсовет от 14.08.2009 года № 41/145 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На территории сельского поселения действует муниципальная программа «Устойчивое развитие сельской территории - сельского поселения Поддубровский сельсовет Усманского муниципального района липецкой области на 2014-2020 годы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ключить  национальные проекты «Развитие АПК», «Доступное и комфортное жилье – гражданам России», «Здоровье» и «Образование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ключить  целевые и районные программы «Свой дом», «Развитие и сохранение культуры Липецкой области 2005-2010 г.г.», «Развитие библиотечного дела 2007-2010 г.г.», «Социальное развитие села до 2010 года»,  «О государственной поддержке в обеспечении жильем молодых семей до 2010 года»,  «Содействие занятости  населения Усманского района на 2006-2008 г.г.», « Население Усманского района: стратегия  народо-сбережения 2006-2010 годы», « Молодежь Усманского района на 2006-2010 г.г.», «Патриотическое воспитание населения Усманского района 2006-2010», «Здоровый ребенок на 2006-2010 г.г.», «Молодая семья (2006-2010г.г.) «Поддержка малого предпринимательства на 2009-2012 год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пункта 2.1 раздела 2 Стратегического плана читать в новой редакции: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«</w:t>
      </w:r>
      <w:r>
        <w:rPr>
          <w:rFonts w:cs="Times New Roman" w:ascii="Times New Roman" w:hAnsi="Times New Roman"/>
          <w:spacing w:val="-20"/>
          <w:sz w:val="28"/>
          <w:szCs w:val="28"/>
        </w:rPr>
        <w:t>Стратегический анализ развития промышленности на территории сельского поселения».</w:t>
      </w:r>
    </w:p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Heading4"/>
        <w:ind w:right="-851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23:00Z</dcterms:created>
  <dc:creator>User</dc:creator>
  <dc:description/>
  <dc:language>en-US</dc:language>
  <cp:lastModifiedBy>User</cp:lastModifiedBy>
  <dcterms:modified xsi:type="dcterms:W3CDTF">2020-03-18T10:23:00Z</dcterms:modified>
  <cp:revision>2</cp:revision>
  <dc:subject/>
  <dc:title/>
</cp:coreProperties>
</file>